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1763672871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333020955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447710152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2087302611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1090851052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1244361037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678011642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442653240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1065160884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1334732260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576575581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383686347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919835997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580132464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1982191263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1218060417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1896889051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996199719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346587102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1975229101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54992315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408603953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922887936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1151979576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1878334662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1693916708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1881311626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46497988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600907211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196021763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1871370448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560751694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1142093511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1042603697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